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26670</wp:posOffset>
            </wp:positionV>
            <wp:extent cx="457200" cy="6591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jc w:val="right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jc w:val="center"/>
        <w:outlineLvl w:val="6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Р І Ш Е Н Н Я</w:t>
      </w:r>
    </w:p>
    <w:p>
      <w:pPr>
        <w:pStyle w:val="Normal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19.02.2021 №78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Про призначення відповідальних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едення військового обліку у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их пунктах Малинської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вимог законів України «Про мобілізаційну підготовку та мобілізацію»,  «Про місцеве самоврядування в Україні», «Про оборону України», «Про військовий обов'язок і військову службу», Порядку організації та ведення військового обліку призовників і військовозобов’язаних, затвердженого Постановою Кабінету Міністрів України №921 від 07.12.2016 р. зі змінами, рішення сесії Малинської міської ради №136 від 29.01.2021 року «</w:t>
      </w:r>
      <w:r>
        <w:rPr>
          <w:rFonts w:eastAsia="SimSun;宋体"/>
          <w:bCs/>
          <w:sz w:val="28"/>
          <w:lang w:val="uk-UA"/>
        </w:rPr>
        <w:t xml:space="preserve">Про внесення змін до Положення про старосту» </w:t>
      </w:r>
      <w:r>
        <w:rPr>
          <w:sz w:val="28"/>
          <w:szCs w:val="28"/>
          <w:lang w:val="uk-UA"/>
        </w:rPr>
        <w:t>з метою забезпечення персонально-первинного обліку призовників і військовозобов’язаних у населених пунктах Малинської міської територіальної громади виконавчий комітет Малинської міської рад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ризначити відповідальним за ведення персонально-первинного обліку призовників і військовозобов’язаних  старосту Деняченка Володимира Миколайовича на території  с.Будо-Вороб'ї, с.Клітня, с.Привітн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Призначити відповідальним за ведення персонально-первинного обліку призовників і військовозобов’язаних старосту Самородова Сергія Володимировича на території  с.Вишів, с.Мар'ятин, с.Трудолюбівка, с.Косн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3. Призначити відповідальним за ведення персонально-первинного обліку призовників і військовозобов’язаних старосту Підручного Петра Михайловича на території  с.Ворсівка, с.Візня, с.Зибин, с.Королівка, с.Рудня-Городищенсь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4. Призначити відповідальним за ведення персонально-первинного обліку призовників і військовозобов’язаних старосту Горулю Станіслава Петровича на території  с.Горинь, с.Березине, с.В'юнище, с.Гута-Логанівська, с.Єлівка, с.Ободівка, с.Соснів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5. Призначити відповідальним за ведення персонально-первинного обліку призовників і військовозобов’язаних старосту Лакея Василя Миколайовича на території  с.Діброва, с.Гуска, с.Лісна Колона, с.Нова Діброва, с.Ярочищ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изначити відповідальним за ведення персонально-первинного обліку призовників і військовозобов’язаних старосту Давиденко Надію Броніславівну на території  с.Іванівка, с.Жабоч, с.Нянівка, с.Рубан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7. Призначити відповідальним за ведення персонально-первинного обліку призовників і військовозобов’язаних старосту Венглівського Івана Андрійовича на території  с.Луки, с.Буки, с.Бучки, с.Забране, с.Сичів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8. Призначити відповідальним за ведення персонально-первинного обліку призовників і військовозобов’язаних старосту Мельника Віктора Григоровича на території  с.Любовичі, с.Білий Берег, с.Новоселиця, с.Стасева, с.Ялців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изначити відповідальним за ведення персонально-первинного обліку призовників і військовозобов’язаних старосту Савченка Володимира Юрійовича на території  с.Малинівка, с.Лумля, с.Різня, с.Юрів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10. Призначити відповідальним за ведення персонально-первинного обліку призовників і військовозобов’язаних старосту Ковальчук Вікторію Анатоліївну на території  с.Морозівка, с.Вороб'ївщина, с.Нова Гута, с.Нова Рутвянка, с.П'ятидуб, с.Рутвянка, с.Свиридівка, с.Стара Гут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изначити відповідальним за ведення персонально-первинного обліку призовників і військовозобов’язаних старосту Дубицьку Олену Миколаївну  на території  с.Недашки, с.Вишнянка, с.Зелений Га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изначити відповідальним за ведення персонально-первинного обліку призовників і військовозобов’язаних старосту Степаненко Світлану Сергіївну на території  с.Нові Вороб'ї, с.Дружне, с.Нове Життя, с.Рудня Вороб'ївська, с.Яблунів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изначити відповідальним за ведення персонально-первинного обліку призовників і військовозобов’язаних старосту Федоренка Петра Йосиповича на території  с.Пиріжки, с.Баранів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Призначити відповідальним за ведення персонально-первинного обліку призовників і військовозобов’язаних старосту Гаращука Василя Івановича  на території  с.Ксаверів, с.Рудня-Калинівка, с.Савлук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изначити відповідальним за ведення персонально-первинного обліку призовників і військовозобов’язаних старосту Єщенка Миколу Миколайовича  на території  с.Слобідка, с.Гамарня, с.Щербатів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изначити відповідальним за ведення персонально-первинного обліку призовників і військовозобов’язаних старосту Дубас Людмилу Іванівну  на території  с.Старі Вороб'ї, с.Студень, с.Першотравнев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изначити відповідальним за ведення персонально-первинного обліку призовників і військовозобов’язаних старосту Стадченко Тетяну Василівну  на території  с.Україн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изначити відповідальним за ведення персонально-первинного обліку призовників і військовозобов’язаних старосту Кириченка Валентина Васильовича на території  с.Устинівка, с.Тарасівка, с.Тростяниця, с.Фортунатів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изначити відповідальним за ведення персонально-первинного обліку призовників і військовозобов’язаних старосту Самілу Олександра Андрійовича  на території  с.Федорів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изначити відповідальним за ведення персонально-первинного обліку призовників і військовозобов’язаних старосту Єщенка Богдана Олександровича  на території  смт.Гранітн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. Відповідальні особи повинні забезпечити належний стан ведення персонально-первинного обліку призовників і військовозобов’язаних у населених пунктах Малинської міської територіальної громади та несуть за це відповідальність згідно чинного законодавств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Відповідальним особам за ведення персонально-первинного обліку призовників і військовозобов’язаних щомісяця до 5 числа подавати до Малинського об’єднаного міського територіального центру комплектування та соціальної підтримки (далі Малинський ОМТЦК та СП) інформацію щодо зняття, постановки військовозобов’язаних, солдатів і сержантів, офіцерів та призовникі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23. Ведення військового обліку сержантів і солдатів, офіцерів та призовників на території м. Малин  покласти на Малинський ОМТЦК та СП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24. За організаційно-методичне та нормативно-правове забезпечення відповідальних осіб за військовий облік для належного ведення первинно-військового обліку, координацію дій відповідальних за ведення військового обліку та взаємодію з Малинським ОМТЦК та СП призначити головного спеціаліста з режимно-секретної, оборонної та мобілізаційної роботи виконавчого комітету Малинської міської ради Аллу САМОЙЛЕНКО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25. Контроль за виконанням цього рішення покласти на заступника  міського голови  Павла ІВАНЕНКА та військового комісара Малинського об`єднаного міського   територіального центру комплектування та соціальної підтримки Олександра СЕРДЮКА (за згодою)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Олександр СИТАЙЛО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 Віктор ГВОЗДЕЦЬКИЙ</w:t>
      </w:r>
    </w:p>
    <w:p>
      <w:pPr>
        <w:pStyle w:val="Normal"/>
        <w:rPr>
          <w:lang w:val="uk-UA"/>
        </w:rPr>
      </w:pPr>
      <w:r>
        <w:rPr>
          <w:lang w:val="uk-UA"/>
        </w:rPr>
        <w:t>___________ Павло ІВА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 Ірина КОПИЛО</w:t>
      </w:r>
    </w:p>
    <w:p>
      <w:pPr>
        <w:pStyle w:val="Normal"/>
        <w:rPr>
          <w:lang w:val="uk-UA"/>
        </w:rPr>
      </w:pPr>
      <w:r>
        <w:rPr>
          <w:lang w:val="uk-UA"/>
        </w:rPr>
        <w:t>___________ Михайло ПАРФІНЕНКО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993" w:leader="none"/>
        </w:tabs>
        <w:autoSpaceDE w:val="false"/>
        <w:jc w:val="both"/>
        <w:rPr>
          <w:lang w:val="uk-UA"/>
        </w:rPr>
      </w:pPr>
      <w:r>
        <w:rPr>
          <w:lang w:val="uk-UA"/>
        </w:rPr>
        <w:t>___________ Алла САМОЙ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20" w:after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8">
    <w:name w:val="Название Знак"/>
    <w:qFormat/>
    <w:rPr>
      <w:sz w:val="2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иль"/>
    <w:qFormat/>
    <w:pPr>
      <w:widowControl w:val="false"/>
      <w:bidi w:val="0"/>
      <w:spacing w:lineRule="auto" w:line="360"/>
      <w:ind w:left="760" w:right="1600" w:hanging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6"/>
      <w:ind w:left="993" w:hanging="1135"/>
    </w:pPr>
    <w:rPr>
      <w:rFonts w:ascii="Courier New" w:hAnsi="Courier New" w:cs="Courier New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Cs/>
      <w:sz w:val="28"/>
      <w:szCs w:val="24"/>
      <w:lang w:val="uk-UA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53:00Z</dcterms:created>
  <dc:creator>SACHA SERDYUK</dc:creator>
  <dc:description/>
  <cp:keywords/>
  <dc:language>en-US</dc:language>
  <cp:lastModifiedBy>Dom</cp:lastModifiedBy>
  <cp:lastPrinted>2021-02-15T15:36:00Z</cp:lastPrinted>
  <dcterms:modified xsi:type="dcterms:W3CDTF">2021-02-21T14:15:00Z</dcterms:modified>
  <cp:revision>5</cp:revision>
  <dc:subject/>
  <dc:title/>
</cp:coreProperties>
</file>